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color w:val="990000"/>
        </w:rPr>
        <w:t>PAGO CALZADILLA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Reconocido mediante la Orden de 03/01/2011, de la Consejería de Agricultura y Medio Ambiente, por la que se reconoce el pago “Calzadilla” para determinados vinos de calidad producidos en dicho pago vitícola y se establece su pliego de condicion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 superficie del viñedo, según el Registro Vitícola, es de 13,0987 hectáreas distribuidas en distintas parcelas del término municipal de Huete (Cuenca). Las variedades de uva que se recogen son: Tempranillo ó Cencibel, Cabernet Sauvignon, Garnacha y Syrah, todas ellas variedades tintas. El grado alcohólico adquirido mínimo que tendrán los vinos tintos producidos en este pago es de 13,0% vol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Métodos de vinificación y elaboración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Se elaboran exclusivamente vinos tintos. Los tipos de vinos tintos que se consideran son Tempranillo-Garnacha-Syrah (Opta Calzadilla), Tempranillo-Cabernet Sauvignon-Garnacha-Syrah (Calzadilla), Syrah (Calzadilla Syrah), y Tempranillo-Cabernet Sauvignon (Gran Calzadilla)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a recogida de la uva se realiza íntegramente de forma manual en cajas de 15 kg, lo cual permite una primera selección en campo y favorece el máximo cuidado del producto. Las cajas se introducen en cámara frigorífica para maceración prefermen-tativa en frío (13ºC durante dos días). Se enfría la uva para retrasar el inicio de la fermentación, mantener los aromas frutales y dar mayor estabilidad al color. 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La bodega está diseñada para realizar todo el proceso de elaboración por gravedad, dándole un tratamiento más suave a la materia prima y generando menos partículas en suspensión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 xml:space="preserve">La fermentación alcohólica es individualizada por variedad, y en condiciones normales es de forma espontánea con levaduras autóctonas a temperaturas comprendidas entre 15-32º C. Encubado de 12-30 días de maceración. Fermentación maloláctica en depósitos, barricas y fudres a temperatura controlada y constante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Se seleccionan los vinos nuevos con una acidez volátil: &lt; 10 meq/l para su envejecimiento en barricas y fudres de roble un mínimo de 8 meses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Posteriormente, de acuerdo con los análisis físico-químicos y organolépticos, se lleva a cabo el ensamblaje de los vinos varietales, en proporciones variables que se ajustan a las condiciones de la campaña, para obtener los diferentes tipos de vino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Tipos de vino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- Opta Calzadilla: elaborado con las variedades Tempranillo, Garnacha y Syrah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- Calzadilla: elaborado con las variedades Tempranillo, Cabernet-sauvignon, Garnacha y Syrah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- Calzadilla Syrah: 100% de la variedad Syrah, en años excepcionales con un máximo del 15% de otras variedades del Pag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- Gran Calzadilla. Procede de las cepas más viejas del pago, de las variedades Tempranillo y Cabernet-sauvignon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Para los vinos Calzadilla, Calzadilla Syrah y Gran Calzadilla el envejecimiento en botella, se realiza durante un plazo no inferior a 12 meses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Características del vino debidas al entorno geográfico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 ubicación del pago y la singularidad del suelo altamente calizo, hacen que sea una zona fresca, ideal para la calidad de las uvas, porque éstas maduran lenta y homogéneamente con la mineralización característica, con una mayor concentración de antocianos y de los componentes del gusto y aroma. Dichos antocianos son los responsables de una intensidad de color en el vino superior a 10 puntos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Las características principales del vino se pueden definir como de intensa mineralidad, aromas a sotobosque, preservación de los aromas afrutados y colores vivos e intensos aún con el paso del tiempo, mantiene una intensidad de color superior a 10 puntos, aún transcurrido un periodo de crianza mínimo de 8 mes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Verdana" w:hAnsi="Verdana"/>
        <w:color w:val="9999CC"/>
        <w:sz w:val="20"/>
        <w:szCs w:val="20"/>
      </w:rPr>
      <w:t>PAGO CALZADILLA</w:t>
      <w:br/>
    </w:r>
    <w:r>
      <w:rPr>
        <w:rStyle w:val="Estilo41"/>
        <w:rFonts w:cs="Arial"/>
        <w:color w:val="808080"/>
      </w:rPr>
      <w:t>Ctra. de Huete a Cuenca, km 3,2 – 16500 Huete (Cuenca)</w:t>
    </w:r>
    <w:r>
      <w:rPr>
        <w:rFonts w:cs="Arial" w:ascii="Verdana" w:hAnsi="Verdana"/>
        <w:color w:val="808080"/>
        <w:sz w:val="15"/>
        <w:szCs w:val="15"/>
      </w:rPr>
      <w:t xml:space="preserve"> </w:t>
    </w:r>
    <w:r>
      <w:rPr>
        <w:rFonts w:cs="Arial" w:ascii="Verdana" w:hAnsi="Verdana"/>
        <w:color w:val="808080"/>
        <w:sz w:val="20"/>
        <w:szCs w:val="20"/>
      </w:rPr>
      <w:t xml:space="preserve"> </w:t>
    </w:r>
    <w:r>
      <w:rPr>
        <w:rStyle w:val="Estilo41"/>
        <w:rFonts w:cs="Arial"/>
        <w:color w:val="808080"/>
      </w:rPr>
      <w:br/>
      <w:t>Telf: 969 14 30 20 – Fax: 969 14 70 47</w:t>
      <w:br/>
      <w:t>web: www.pagodecalzadilla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rFonts w:ascii="Arial" w:hAnsi="Arial" w:cs="Arial"/>
      <w:spacing w:val="-3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AGSC0209</dc:creator>
  <dc:description/>
  <cp:keywords/>
  <dc:language>en-US</dc:language>
  <cp:lastModifiedBy>jccm</cp:lastModifiedBy>
  <cp:lastPrinted>2007-01-16T11:54:00Z</cp:lastPrinted>
  <dcterms:modified xsi:type="dcterms:W3CDTF">2011-01-26T13:52:00Z</dcterms:modified>
  <cp:revision>34</cp:revision>
  <dc:subject/>
  <dc:title>Orden de 01-02-2006, de la Consejería de Agricultura, por la que se reconoce los vinos de calidad producidos en el pago Dehesa</dc:title>
</cp:coreProperties>
</file>